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talk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st Members: 4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Narrator: </w:t>
      </w:r>
      <w:r>
        <w:rPr>
          <w:rFonts w:cs="Arial" w:ascii="Arial" w:hAnsi="Arial"/>
          <w:sz w:val="24"/>
          <w:szCs w:val="24"/>
        </w:rPr>
        <w:t xml:space="preserve">Your roommate tells you she is going to the library to study. A little later, when you are walking to get some dinner, you notice her standing next to her ex-boyfriend’s car. It catches your attention because you’ve also notice her texting, calling and face-booking him constantly, even though all his friends have been telling you he’s totally not into her anymo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Direct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Direct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Direct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Delegate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Delegate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Delegate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Distract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Distract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Distract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8:26:00Z</dcterms:created>
  <dc:creator>WV FRIS</dc:creator>
  <dc:description/>
  <cp:keywords/>
  <dc:language>en-US</dc:language>
  <cp:lastModifiedBy>WV FRIS</cp:lastModifiedBy>
  <dcterms:modified xsi:type="dcterms:W3CDTF">2016-07-18T19:52:00Z</dcterms:modified>
  <cp:revision>3</cp:revision>
  <dc:subject/>
  <dc:title/>
</cp:coreProperties>
</file>